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ssignmen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checked the consistency of epson.co.uk. I look at all menu options and links from the menu and the template at top and bottom of the page stayed the same throughout the .co.uk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look at the hp.co.uk site and within the support and drivers page I have found the menus and locations of menus to be consis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site metaphor with the menus and link for both sites they use text links and not pictures so you cannot link the words to the outsid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 action grammar – hp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had a look at the search part of the HP site too make a task action grammar evaluation.</w:t>
      </w:r>
    </w:p>
    <w:p>
      <w:pPr>
        <w:pStyle w:val="Normal"/>
        <w:rPr>
          <w:rFonts w:ascii="Arial" w:hAnsi="Arial" w:cs="Arial"/>
        </w:rPr>
      </w:pPr>
      <w:r>
        <w:rPr>
          <w:rFonts w:cs="Arial" w:ascii="Arial" w:hAnsi="Arial"/>
        </w:rPr>
        <w:t>Objective – search the HP site</w:t>
      </w:r>
    </w:p>
    <w:p>
      <w:pPr>
        <w:pStyle w:val="Normal"/>
        <w:rPr>
          <w:rFonts w:ascii="Arial" w:hAnsi="Arial" w:cs="Arial"/>
        </w:rPr>
      </w:pPr>
      <w:r>
        <w:rPr>
          <w:rFonts w:cs="Arial" w:ascii="Arial" w:hAnsi="Arial"/>
        </w:rPr>
        <w:t>Menu Items</w:t>
        <w:tab/>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Search HP UK</w:t>
        <w:tab/>
        <w:tab/>
        <w:tab/>
        <w:t>- consistent</w:t>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Start new search</w:t>
        <w:tab/>
        <w:tab/>
        <w:t>- consistent</w:t>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Other countries/regions</w:t>
        <w:tab/>
        <w:tab/>
        <w:t>- inconsistent</w:t>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Search Tips</w:t>
        <w:tab/>
        <w:tab/>
        <w:tab/>
        <w:t>- consistent</w:t>
      </w:r>
    </w:p>
    <w:p>
      <w:pPr>
        <w:pStyle w:val="Normal"/>
        <w:numPr>
          <w:ilvl w:val="0"/>
          <w:numId w:val="1"/>
        </w:numPr>
        <w:tabs>
          <w:tab w:val="clear" w:pos="720"/>
          <w:tab w:val="left" w:pos="709" w:leader="none"/>
        </w:tabs>
        <w:ind w:left="709" w:hanging="283"/>
        <w:rPr>
          <w:rFonts w:ascii="Arial" w:hAnsi="Arial" w:cs="Arial"/>
        </w:rPr>
      </w:pPr>
      <w:r>
        <w:rPr>
          <w:rFonts w:eastAsia="Arial" w:cs="Arial" w:ascii="Arial" w:hAnsi="Arial"/>
        </w:rPr>
        <w:t xml:space="preserve"> </w:t>
      </w:r>
      <w:r>
        <w:rPr>
          <w:rFonts w:cs="Arial" w:ascii="Arial" w:hAnsi="Arial"/>
        </w:rPr>
        <w:t>----------------------------------------------------------------</w:t>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Hide summaries</w:t>
        <w:tab/>
        <w:tab/>
        <w:tab/>
        <w:t>- consistent</w:t>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Sort by date</w:t>
        <w:tab/>
        <w:tab/>
        <w:tab/>
        <w:t>- consistent</w:t>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Show URL’s</w:t>
        <w:tab/>
        <w:tab/>
        <w:tab/>
        <w:t>- consis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found by looking at this information that most of the menu items are consistent with the search facility. The one I find to be inconsistent is the other countries/regions option. This does not fit in with any part of the menu since the top half is all search options and the bottom half is search/data manipulation. The link ‘other countries/regions’ takes you to a page to select what language/country to search in. When you click on it you then go to another page and select the language. When you have selected the language/country you then have to search again. This does not fin in with the search options part of the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 action Grammar – Epson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had a look at the technical support page of the Epson site to make a task action grammar evaluation.</w:t>
      </w:r>
    </w:p>
    <w:p>
      <w:pPr>
        <w:pStyle w:val="Normal"/>
        <w:rPr>
          <w:rFonts w:ascii="Arial" w:hAnsi="Arial" w:cs="Arial"/>
        </w:rPr>
      </w:pPr>
      <w:r>
        <w:rPr>
          <w:rFonts w:cs="Arial" w:ascii="Arial" w:hAnsi="Arial"/>
        </w:rPr>
        <w:t>Objective – get technical support</w:t>
      </w:r>
    </w:p>
    <w:p>
      <w:pPr>
        <w:pStyle w:val="Normal"/>
        <w:rPr>
          <w:rFonts w:ascii="Arial" w:hAnsi="Arial" w:cs="Arial"/>
        </w:rPr>
      </w:pPr>
      <w:r>
        <w:rPr>
          <w:rFonts w:cs="Arial" w:ascii="Arial" w:hAnsi="Arial"/>
        </w:rPr>
        <w:t>Menu Items</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Driver downloads</w:t>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talk</w:t>
        <w:tab/>
        <w:tab/>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pson express centres</w:t>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support tool</w:t>
        <w:tab/>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Telephone support</w:t>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mail support</w:t>
        <w:tab/>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Technical tips &amp; FAQ’s</w:t>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User manuals</w:t>
        <w:tab/>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Technical training</w:t>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Register online</w:t>
        <w:tab/>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Out of Warranty Replacement</w:t>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pson Coverplus</w:t>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PL-9000 Notice</w:t>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Out of warranty repair</w:t>
        <w:tab/>
        <w:tab/>
        <w:t>- inconsis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looking at this information I have found that half of the information is inconsistent and half of the information is consistent. The data that is consistent allows the user to get technical support by going down that route or by going into another menu.</w:t>
      </w:r>
    </w:p>
    <w:p>
      <w:pPr>
        <w:pStyle w:val="Normal"/>
        <w:rPr>
          <w:rFonts w:ascii="Arial" w:hAnsi="Arial" w:cs="Arial"/>
        </w:rPr>
      </w:pPr>
      <w:r>
        <w:rPr>
          <w:rFonts w:cs="Arial" w:ascii="Arial" w:hAnsi="Arial"/>
        </w:rPr>
        <w:t>For the items that I have found inconsistent, you cannot get technical support by following these links. I believe that most of the inconsistent items should be put into another sub menu because they are dealing with warranties or repairs that are not necessarily technical support. With this in mind the technical support menu is consistent because of the amount of inconsistency within the men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7:42:00Z</dcterms:created>
  <dc:creator>BeWilson</dc:creator>
  <dc:description/>
  <dc:language>en-US</dc:language>
  <cp:lastModifiedBy>BeWilson</cp:lastModifiedBy>
  <dcterms:modified xsi:type="dcterms:W3CDTF">2004-03-29T12:33:00Z</dcterms:modified>
  <cp:revision>11</cp:revision>
  <dc:subject/>
  <dc:title>Assignment 1</dc:title>
</cp:coreProperties>
</file>